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780"/>
        <w:gridCol w:w="2360"/>
        <w:gridCol w:w="2580"/>
      </w:tblGrid>
      <w:tr>
        <w:trPr>
          <w:trHeight w:val="25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bookmarkStart w:id="0" w:name="RANGE!A1%3AD53"/>
            <w:r>
              <w:rPr>
                <w:rFonts w:cs="Arial CYR" w:ascii="Arial CYR" w:hAnsi="Arial CYR"/>
                <w:b/>
                <w:bCs/>
                <w:lang w:val="ru-RU"/>
              </w:rPr>
              <w:t>ПОВІДОМЛЕННЯ</w:t>
            </w:r>
            <w:bookmarkEnd w:id="0"/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ХФ УДЦР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2600070722162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75162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(одержувач платежу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Р/рахунок одержувача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 xml:space="preserve">Код </w:t>
            </w:r>
            <w:r>
              <w:rPr>
                <w:rFonts w:cs="Arial CYR" w:ascii="Arial CYR" w:hAnsi="Arial CYR"/>
                <w:vertAlign w:val="superscript"/>
                <w:lang w:val="en-US"/>
              </w:rPr>
              <w:t xml:space="preserve">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ЕДРЛУ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lang w:val="ru-RU"/>
              </w:rPr>
              <w:t>ХТ РБ "АВАЛЬ"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38080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32109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(назва установи банку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МФО банку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Код банку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Реєстр. №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5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Прізвище, ім'я, по батькові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Особовий рахунок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77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Адреса платника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Вид платежу 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Дата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ума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ен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КАСИ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ЛАТНИК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ВСЬОГО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КВИТАНЦІЯ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ХФ УДЦР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600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  <w:lang w:val="ru-RU"/>
              </w:rPr>
              <w:t>7072216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75162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(одержувач платежу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Р/рахунок одержувача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Код ЕДРПУ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lang w:val="ru-RU"/>
              </w:rPr>
              <w:t>ХТ РБ  "АВАЛЬ"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8080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32109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(назва установи банку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МФО банку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 xml:space="preserve">Код </w:t>
            </w:r>
            <w:r>
              <w:rPr>
                <w:rFonts w:cs="Arial CYR" w:ascii="Arial CYR" w:hAnsi="Arial CYR"/>
                <w:vertAlign w:val="superscript"/>
                <w:lang w:val="en-US"/>
              </w:rPr>
              <w:t>,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банку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Реєстр. №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Прізвище, ім'я, по батькові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Особовий рахунок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Адреса платника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Вид платежу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Дат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ума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ен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КАСИР</w:t>
            </w:r>
          </w:p>
        </w:tc>
        <w:tc>
          <w:tcPr>
            <w:tcW w:w="2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ЛАТНИК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ВСЬОГО: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01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ПОВІДОМЛЕННЯ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ХФ УДЦР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600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  <w:lang w:val="ru-RU"/>
              </w:rPr>
              <w:t>7072216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75162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(одержувач платежу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Р/рахунок одержувача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Код ЕДРПУ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lang w:val="ru-RU"/>
              </w:rPr>
              <w:t>ХТ РБ  "АВАЛЬ"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8080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32109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(назва установи банку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МФО банку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Код банку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Реєстр. №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5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Прізвище, ім'я, по батькові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Особовий рахунок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77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Адреса платника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Вид платежу 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Дата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ума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ен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КАСИ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ЛАТНИК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ВСЬОГО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КВИТАНЦІЯ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ХФ УДЦР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600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  <w:lang w:val="ru-RU"/>
              </w:rPr>
              <w:t>7072216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75162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(одержувач платежу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Р/рахунок одержувача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Код  ЕДРПУ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lang w:val="ru-RU"/>
              </w:rPr>
              <w:t>ХТ РБ  "АВАЛЬ"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38080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23321095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(назва установи банку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vertAlign w:val="superscript"/>
                <w:lang w:val="ru-RU"/>
              </w:rPr>
              <w:t xml:space="preserve">             </w:t>
            </w:r>
            <w:r>
              <w:rPr>
                <w:rFonts w:cs="Arial CYR" w:ascii="Arial CYR" w:hAnsi="Arial CYR"/>
                <w:vertAlign w:val="superscript"/>
                <w:lang w:val="ru-RU"/>
              </w:rPr>
              <w:t>МФО банку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Код банку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Реєстр. №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Прізвище, ім'я, по батькові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Особовий рахунок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vertAlign w:val="superscript"/>
                <w:lang w:val="ru-RU"/>
              </w:rPr>
              <w:t>Адреса платника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Вид платежу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Дат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ума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ен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КАСИ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ПЛАТНИК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ВСЬОГО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i/>
      <w:sz w:val="20"/>
      <w:szCs w:val="20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0:00Z</dcterms:created>
  <dc:creator>Admin</dc:creator>
  <dc:description/>
  <cp:keywords/>
  <dc:language>en-US</dc:language>
  <cp:lastModifiedBy>Admin</cp:lastModifiedBy>
  <dcterms:modified xsi:type="dcterms:W3CDTF">2013-10-09T06:30:00Z</dcterms:modified>
  <cp:revision>2</cp:revision>
  <dc:subject/>
  <dc:title/>
</cp:coreProperties>
</file>